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一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一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20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以内的退位减法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苏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加</w:t>
      </w:r>
      <w:r>
        <w:rPr>
          <w:b w:val="false"/>
          <w:bCs w:val="false"/>
          <w:lang w:val="en-US" w:eastAsia="en-US" w:bidi="en-US"/>
        </w:rPr>
        <w:t>(  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等于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      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8           B.7           C.9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妈妈买回来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苹果，比梨多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那么梨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8              B.9              C.19 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鱼缸里有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金鱼，有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是公的，那么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是母的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5            B.6            C.7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“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7○8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比较大小，在</w:t>
      </w:r>
      <w:r>
        <w:rPr>
          <w:b w:val="false"/>
          <w:bCs w:val="false"/>
          <w:lang w:val="en-US" w:eastAsia="en-US" w:bidi="en-US"/>
        </w:rPr>
        <w:t>○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应填的符号是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6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     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        B.7        C.12        D.8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连续减去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结果是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再画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2740" cy="2946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就和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2240" cy="1612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样多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2240" cy="1612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2240" cy="1612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2240" cy="1612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2240" cy="1612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2240" cy="1612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2240" cy="1612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2240" cy="1612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2240" cy="1612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2240" cy="1612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2240" cy="1612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2240" cy="1612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2240" cy="1612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2240" cy="1612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2240" cy="1612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2240" cy="1612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2740" cy="29464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2740" cy="29464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2740" cy="29464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2740" cy="29464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2740" cy="29464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2740" cy="29464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2740" cy="29464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2740" cy="29464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2740" cy="29464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33475" cy="66675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54" r="-3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3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兔比松鼠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。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   )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38425" cy="72390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7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3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少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少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看谁算得又对又快。 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    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    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    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填上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0□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7    8□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6    19□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7    20□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算式填空：</w:t>
      </w:r>
      <w:r>
        <w:rPr>
          <w:b w:val="false"/>
          <w:bCs w:val="false"/>
          <w:lang w:val="en-US" w:eastAsia="en-US" w:bidi="en-US"/>
        </w:rPr>
        <w:t xml:space="preserve">    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________=11    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________=16 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________=14    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________=17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________=13    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________=15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________=15    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________=12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________=11    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________=13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________=18    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________=14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被减数是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减数是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差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先填空，再写得数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        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      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        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      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○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填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4○18            5+4○10         13○10+4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0-2○0+8         6+9○9+6        12+5○17-6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4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=     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6=     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9=      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4=     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0=    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4=     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1=     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5=     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2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=      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8=     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=     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8=      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=     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=      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1=     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7=      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=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会口算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7+6=    9+5=      12-3=    11-9=     11-5+8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9+9=    11-6=     9+8=     16-10=    5+7+2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6-7=   10-5=     18-9=    14-7=     9-6+6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+7=    14-8=     6+0=     8-2=      15-8+9=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算一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=      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=     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=     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=      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9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9=      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=     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=     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1=    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7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=     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=     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=     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=     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1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3=     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=     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8=      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3=     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1=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一连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23975" cy="157162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一连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14550" cy="195262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一连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23975" cy="157162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86000" cy="105727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48075" cy="182880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动物园里有大猴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，有小猴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，小猴比大猴多多少只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金鱼缸里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红金鱼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花金鱼。花金鱼再买几条就和红金鱼同样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?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情景做一做。图里共有几只鸭，游走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，还剩几只鸭子？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771775" cy="166687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青青家养的鸡和鸭共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，鸡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，青青家养的鸭有多少只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?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一连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71900" cy="107632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哪个苹果是正确的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62525" cy="96202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9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+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-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-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+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5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；＜；＜；＝；＝；＞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8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7+6=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+5=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2-3=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1-9=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1-5+8=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9+9=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1-6=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+8=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6-10=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+7+2=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6-7=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-5=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8-9=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4-7=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>9-6+6=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+7=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4-8=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+0=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-2=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5-8+9=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6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14450" cy="157162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47900" cy="2076450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14450" cy="157162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62375" cy="256222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3-5=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条） 答：花金鱼再买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就和红金鱼同样多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1—4=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只）    答：还剩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鸭子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-6=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只）     答：青青家养的鸭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14800" cy="115252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第一个与第三个是正确的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6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3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7:52:33Z</dcterms:created>
  <dc:creator>。</dc:creator>
  <dc:description/>
  <dc:language>en-US</dc:language>
  <cp:lastModifiedBy>。</cp:lastModifiedBy>
  <dcterms:modified xsi:type="dcterms:W3CDTF">2023-04-06T07:53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8EC356A5044B57BA09AAB4F256149C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